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FOGLALKOZTATÁSI INFORMÁCIÓS PONT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HÉVÍZEN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HELYE</w:t>
      </w:r>
      <w:r>
        <w:rPr>
          <w:b/>
          <w:sz w:val="28"/>
          <w:szCs w:val="28"/>
        </w:rPr>
        <w:t>: FONTANA FILMSZÍNHÁZ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RÁKÓCZI U.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ÜGYFÉLFOGADÁSI IDŐ</w:t>
      </w:r>
      <w:r>
        <w:rPr>
          <w:b/>
          <w:sz w:val="28"/>
          <w:szCs w:val="28"/>
        </w:rPr>
        <w:t>:</w:t>
        <w:tab/>
        <w:t>HÉTFŐ</w:t>
        <w:tab/>
        <w:t>13-16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SZERDA</w:t>
        <w:tab/>
        <w:t>13-16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>
          <w:b/>
          <w:sz w:val="28"/>
          <w:szCs w:val="28"/>
          <w:u w:val="single"/>
        </w:rPr>
        <w:t>ÜGYFÉL-TÁJÉKOZTATÓ</w:t>
      </w:r>
      <w:r>
        <w:rPr>
          <w:b/>
          <w:sz w:val="28"/>
          <w:szCs w:val="28"/>
        </w:rPr>
        <w:t>:       KOVÁCS LÁSZLÓNÉ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-MAIL:</w:t>
      </w:r>
      <w:r>
        <w:rPr>
          <w:b/>
          <w:sz w:val="28"/>
          <w:szCs w:val="28"/>
        </w:rPr>
        <w:tab/>
      </w:r>
      <w:hyperlink r:id="rId2">
        <w:r>
          <w:rPr>
            <w:rStyle w:val="InternetLink"/>
            <w:b/>
            <w:sz w:val="28"/>
            <w:szCs w:val="28"/>
          </w:rPr>
          <w:t>heviz.fip@gmail.com</w:t>
        </w:r>
      </w:hyperlink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A Foglakoztatási Információs Pont segítséget nyúj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Álláskeresésb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Önéletrajz készítéséb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Munkaügyi Központ formanyomtatványainak kitöltéséb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Cégénél lévő üres álláshely betöltésében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nformációt adunk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Helyi, térségi, megyei, Európai Uniós munkalehetőség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Aktuális képzési lehetőség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none"/>
          <w:tab w:val="left" w:pos="6237" w:leader="none"/>
        </w:tabs>
        <w:rPr/>
      </w:pPr>
      <w:r>
        <w:rPr>
          <w:sz w:val="28"/>
          <w:szCs w:val="28"/>
        </w:rPr>
        <w:t>Munkaadóként igénybe vehető kedvezményekr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Munkaügyi központok ellátásairól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viz.fip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18:00Z</dcterms:created>
  <dc:creator>Rendszergazda</dc:creator>
  <dc:description/>
  <cp:keywords/>
  <dc:language>en-US</dc:language>
  <cp:lastModifiedBy>.</cp:lastModifiedBy>
  <dcterms:modified xsi:type="dcterms:W3CDTF">2009-07-06T13:18:00Z</dcterms:modified>
  <cp:revision>2</cp:revision>
  <dc:subject/>
  <dc:title>FOGLALKOZTATÁSI INFORMÁCIÓS PONT</dc:title>
</cp:coreProperties>
</file>